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8"/>
        </w:rPr>
      </w:pPr>
      <w:r>
        <w:rPr/>
        <w:t>AIR CONDITIONING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Y – YE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 – NO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 – OTHER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 – WINDOW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 – CENTRAL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 – ROOF UNI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 – WATER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6 - NONE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 – HEAT PUMP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 – A/C UNI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 – VAP. COOL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rPr/>
      </w:pPr>
      <w:r>
        <w:rPr/>
        <w:t>BASEMENT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 – YE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 – NO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 – FINISH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 – FULL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 – QUARTER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 – HALF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 – ¾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 – SLAB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 – CRAWL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 – PARTIAL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1 – NON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rPr/>
      </w:pPr>
      <w:r>
        <w:rPr/>
        <w:t>BLDG STYLES / TYPE OF BUILDING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 – STANDAR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 – END OF UNI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 – CENTER OF ROW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 – SPLIT FOYER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 – SPLIT LEVEL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 – MOBILE HOM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 – CONDO TOWNHOUS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 – CONDO GARDE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 – CONDO PENTHOUS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 – CONDO HIGH-RIS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1 – CONDO EFFICIENCY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2 – CONDO COMM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3 – CONVENTIONAL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4 – RANCH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5 – MODER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6 – THREE LEVEL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7 – ROW HOME, TOWN HOM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8 – CABI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9 – COLONIAL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0 – CAP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1 – CONDO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2 – OTHER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3 – BI-LEVEL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4 – COTTAG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5 – BUNGALOW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6 – FARM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7 – MODULAR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8 – LOG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9 – D/W MH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0 – VICTORIA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1 – TUDOR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2- A FRAM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3 – DUTCH COLONIAL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4 – MEDITERRANEAN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u w:val="single"/>
        </w:rPr>
        <w:t>BLDG STYLES / TYPE OF BUILDING, cont.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5 – FRENCH PROVINCIAL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6 – SPANISH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7 – UNDERGROUN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8 – BAR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9 – BEACH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0 – DUPLEX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1 – PFABM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2 – STRIP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3 – GUES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4 – CONVER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5 – CRFTM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6 – RETAIL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7 – GEO DM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8 – OCTAB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9 – OFFIC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0 – DEP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1 – R STOR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2 – MNFCTR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3 – AUTO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4 – WAREHOUS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5 – MALL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6 – LW/COR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7 – CULTR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8 – FOO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9 – MARKE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0 – GRILL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1 – FRANCHIS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2 – COMM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3 – OFF CO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4 – OLD S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5 – CONTEMPORARY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6 – MANS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7 – RAISED RANCH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8 – FAM FLA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9 – FAM DUPL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0 – FAM CONV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1 – APARTMENT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2 – VACAN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rPr/>
      </w:pPr>
      <w:r>
        <w:rPr/>
        <w:t>CONDITION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 – SUPER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 – EXCELLEN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 – GOO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 – ABOVE AVERAG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 – AVERAG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 – FAIR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 – POOR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 – MINIMUM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 – UNSATISFACTORY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rPr/>
      </w:pPr>
      <w:r>
        <w:rPr/>
        <w:t>EXT WALLS / CONSTRUCTION TYP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 – FRAM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 – INSULAT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 – ALUMINUM OR VINYL SIDING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 – ASBESTO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 – I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 – STON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 – MASONRY &amp; FIRE BRICK</w:t>
      </w:r>
    </w:p>
    <w:p>
      <w:pPr>
        <w:pStyle w:val="Heading1"/>
        <w:rPr/>
      </w:pPr>
      <w:r>
        <w:rPr/>
        <w:t>EXT WALLS / CONSTRUCTION TYPE, cont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 – MINIMUM SIDING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1 – LIGHT METAL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2 – WALL BOAR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3 – SINGLE SIDING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4 – BOARD &amp; BATTE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5 – CONCRETE ASBESTO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6 – MASONIT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7 – WOO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8 – CONCRETE BLOCK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9 – STUCCO ON BLOCK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0 – STUCCO ON WOO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1 – SIDING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2 – 12” BOAR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3 – WOOD SHINGL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4 – CEDAR, REDWOO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5 – MAXIMUM SIDING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6 – CEMENT BRICK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7 – BRICK FAC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8 – HEAVY METAL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9 – MODULATED METAL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0 – REINFORCED CONCRET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1 – PRECAST PANELING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2 – CORRUGATED ASBESTO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3 – METAL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4 – PS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5 – LOG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6 – ASPHAL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7 – OTHER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8 – TIL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9 – N/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0 – BRICK VINYL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1 – THERMO-PANE GLAS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2 – BRICK FRAM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3 – ENAM-P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4 – GRANIT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5 – MARBL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6 – SDSH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7 – PERMASTON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8 – GLASS FRAM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9 – TI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0 – SNDWCH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1 – COMPOSITION</w:t>
      </w:r>
    </w:p>
    <w:p>
      <w:pPr>
        <w:pStyle w:val="Normal"/>
        <w:rPr/>
      </w:pPr>
      <w:r>
        <w:rPr/>
        <w:t xml:space="preserve">52 – BRICK &amp; FRAME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3 – STONE &amp; SIDING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4 -  STONE &amp; FRAM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5 – BRICK &amp; STON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6 – BRICK &amp; SIDING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OUNDATION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0 – NON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 – CONCRET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 – CONCRETE BLOCK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 – BRICK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 – STON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 – WOOD PILING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 – CINDER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 – PIER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 – CONCRETE SLAB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 – Pos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10 – Wood / Frame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1 – Continous footing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2 – Spread footing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3 – Special footing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rPr/>
      </w:pPr>
      <w:r>
        <w:rPr/>
        <w:t>FUEL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 – GA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 – ELECTRIC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 – OIL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 – WOO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 – COAL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 – SOLAR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 – NON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 – WD/OIL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 – WD/COAL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rPr/>
      </w:pPr>
      <w:r>
        <w:rPr/>
        <w:t>GEOGRAPHIC CODES</w:t>
      </w:r>
    </w:p>
    <w:p>
      <w:pPr>
        <w:pStyle w:val="Normal"/>
        <w:rPr/>
      </w:pPr>
      <w:r>
        <w:rPr/>
      </w:r>
    </w:p>
    <w:tbl>
      <w:tblPr>
        <w:tblW w:w="31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"/>
        <w:gridCol w:w="890"/>
        <w:gridCol w:w="1044"/>
        <w:gridCol w:w="905"/>
      </w:tblGrid>
      <w:tr>
        <w:trPr>
          <w:trHeight w:val="234" w:hRule="atLeast"/>
        </w:trPr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t" style="position:absolute;margin-left:-59.45pt;margin-top:68.2pt;width:134.95pt;height:9.9pt;mso-wrap-style:none;v-text-anchor:middle;rotation:90" type="_x0000_t136">
                  <v:path textpathok="t"/>
                  <v:textpath on="t" fitshape="t" string="Year to be Assessed" style="font-family:&quot;Times New Roman&quot;;font-size:8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Schoolbook" w:hAnsi="Century Schoolbook" w:cs="Arial"/>
                <w:b/>
                <w:b/>
                <w:bCs/>
                <w:sz w:val="24"/>
                <w:szCs w:val="40"/>
              </w:rPr>
            </w:pPr>
            <w:r>
              <w:rPr>
                <w:rFonts w:cs="Arial" w:ascii="Century Schoolbook" w:hAnsi="Century Schoolbook"/>
                <w:b/>
                <w:bCs/>
                <w:sz w:val="24"/>
                <w:szCs w:val="40"/>
              </w:rPr>
              <w:t>80 = 1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Schoolbook" w:hAnsi="Century Schoolbook" w:cs="Arial"/>
                <w:b/>
                <w:b/>
                <w:bCs/>
                <w:sz w:val="24"/>
                <w:szCs w:val="40"/>
              </w:rPr>
            </w:pPr>
            <w:r>
              <w:rPr>
                <w:rFonts w:cs="Arial" w:ascii="Century Schoolbook" w:hAnsi="Century Schoolbook"/>
                <w:b/>
                <w:bCs/>
                <w:sz w:val="24"/>
                <w:szCs w:val="40"/>
              </w:rPr>
              <w:t>81 = 2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Schoolbook" w:hAnsi="Century Schoolbook" w:cs="Arial"/>
                <w:b/>
                <w:b/>
                <w:bCs/>
                <w:sz w:val="24"/>
                <w:szCs w:val="40"/>
              </w:rPr>
            </w:pPr>
            <w:r>
              <w:rPr>
                <w:rFonts w:cs="Arial" w:ascii="Century Schoolbook" w:hAnsi="Century Schoolbook"/>
                <w:b/>
                <w:bCs/>
                <w:sz w:val="24"/>
                <w:szCs w:val="40"/>
              </w:rPr>
              <w:t>82 = 3</w:t>
            </w:r>
          </w:p>
        </w:tc>
      </w:tr>
      <w:tr>
        <w:trPr>
          <w:trHeight w:val="234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8"/>
              </w:rPr>
            </w:pPr>
            <w:r>
              <w:rPr>
                <w:rFonts w:cs="Arial" w:ascii="Arial" w:hAnsi="Arial"/>
                <w:b/>
                <w:bCs/>
                <w:sz w:val="24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cs="Arial" w:ascii="Arial" w:hAnsi="Arial"/>
                <w:b/>
                <w:bCs/>
                <w:szCs w:val="32"/>
              </w:rPr>
              <w:t>1980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cs="Arial" w:ascii="Arial" w:hAnsi="Arial"/>
                <w:b/>
                <w:bCs/>
                <w:szCs w:val="32"/>
              </w:rPr>
              <w:t>1981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cs="Arial" w:ascii="Arial" w:hAnsi="Arial"/>
                <w:b/>
                <w:bCs/>
                <w:szCs w:val="32"/>
              </w:rPr>
              <w:t>1982</w:t>
            </w:r>
          </w:p>
        </w:tc>
      </w:tr>
      <w:tr>
        <w:trPr>
          <w:trHeight w:val="234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cs="Arial" w:ascii="Arial" w:hAnsi="Arial"/>
                <w:b/>
                <w:bCs/>
                <w:szCs w:val="32"/>
              </w:rPr>
              <w:t>1983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cs="Arial" w:ascii="Arial" w:hAnsi="Arial"/>
                <w:b/>
                <w:bCs/>
                <w:szCs w:val="32"/>
              </w:rPr>
              <w:t>1984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cs="Arial" w:ascii="Arial" w:hAnsi="Arial"/>
                <w:b/>
                <w:bCs/>
                <w:szCs w:val="32"/>
              </w:rPr>
              <w:t>1985</w:t>
            </w:r>
          </w:p>
        </w:tc>
      </w:tr>
      <w:tr>
        <w:trPr>
          <w:trHeight w:val="234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cs="Arial" w:ascii="Arial" w:hAnsi="Arial"/>
                <w:b/>
                <w:bCs/>
                <w:szCs w:val="32"/>
              </w:rPr>
              <w:t>1986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cs="Arial" w:ascii="Arial" w:hAnsi="Arial"/>
                <w:b/>
                <w:bCs/>
                <w:szCs w:val="32"/>
              </w:rPr>
              <w:t>1987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cs="Arial" w:ascii="Arial" w:hAnsi="Arial"/>
                <w:b/>
                <w:bCs/>
                <w:szCs w:val="32"/>
              </w:rPr>
              <w:t>1988</w:t>
            </w:r>
          </w:p>
        </w:tc>
      </w:tr>
      <w:tr>
        <w:trPr>
          <w:trHeight w:val="234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cs="Arial" w:ascii="Arial" w:hAnsi="Arial"/>
                <w:b/>
                <w:bCs/>
                <w:szCs w:val="32"/>
              </w:rPr>
              <w:t>1989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cs="Arial" w:ascii="Arial" w:hAnsi="Arial"/>
                <w:b/>
                <w:bCs/>
                <w:szCs w:val="32"/>
              </w:rPr>
              <w:t>199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cs="Arial" w:ascii="Arial" w:hAnsi="Arial"/>
                <w:b/>
                <w:bCs/>
                <w:szCs w:val="32"/>
              </w:rPr>
              <w:t>1991</w:t>
            </w:r>
          </w:p>
        </w:tc>
      </w:tr>
      <w:tr>
        <w:trPr>
          <w:trHeight w:val="234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cs="Arial" w:ascii="Arial" w:hAnsi="Arial"/>
                <w:b/>
                <w:bCs/>
                <w:szCs w:val="32"/>
              </w:rPr>
              <w:t>1992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cs="Arial" w:ascii="Arial" w:hAnsi="Arial"/>
                <w:b/>
                <w:bCs/>
                <w:szCs w:val="32"/>
              </w:rPr>
              <w:t>1993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cs="Arial" w:ascii="Arial" w:hAnsi="Arial"/>
                <w:b/>
                <w:bCs/>
                <w:szCs w:val="32"/>
              </w:rPr>
              <w:t>1994</w:t>
            </w:r>
          </w:p>
        </w:tc>
      </w:tr>
      <w:tr>
        <w:trPr>
          <w:trHeight w:val="234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cs="Arial" w:ascii="Arial" w:hAnsi="Arial"/>
                <w:b/>
                <w:bCs/>
                <w:szCs w:val="32"/>
              </w:rPr>
              <w:t>1995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cs="Arial" w:ascii="Arial" w:hAnsi="Arial"/>
                <w:b/>
                <w:bCs/>
                <w:szCs w:val="32"/>
              </w:rPr>
              <w:t>1996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cs="Arial" w:ascii="Arial" w:hAnsi="Arial"/>
                <w:b/>
                <w:bCs/>
                <w:szCs w:val="32"/>
              </w:rPr>
              <w:t>1997</w:t>
            </w:r>
          </w:p>
        </w:tc>
      </w:tr>
      <w:tr>
        <w:trPr>
          <w:trHeight w:val="234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cs="Arial" w:ascii="Arial" w:hAnsi="Arial"/>
                <w:b/>
                <w:bCs/>
                <w:szCs w:val="32"/>
              </w:rPr>
              <w:t>1998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cs="Arial" w:ascii="Arial" w:hAnsi="Arial"/>
                <w:b/>
                <w:bCs/>
                <w:szCs w:val="32"/>
              </w:rPr>
              <w:t>1999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cs="Arial" w:ascii="Arial" w:hAnsi="Arial"/>
                <w:b/>
                <w:bCs/>
                <w:szCs w:val="32"/>
              </w:rPr>
              <w:t>2000</w:t>
            </w:r>
          </w:p>
        </w:tc>
      </w:tr>
      <w:tr>
        <w:trPr>
          <w:trHeight w:val="234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cs="Arial" w:ascii="Arial" w:hAnsi="Arial"/>
                <w:b/>
                <w:bCs/>
                <w:szCs w:val="32"/>
              </w:rPr>
              <w:t>2001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cs="Arial" w:ascii="Arial" w:hAnsi="Arial"/>
                <w:b/>
                <w:bCs/>
                <w:szCs w:val="32"/>
              </w:rPr>
              <w:t>2002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cs="Arial" w:ascii="Arial" w:hAnsi="Arial"/>
                <w:b/>
                <w:bCs/>
                <w:szCs w:val="32"/>
              </w:rPr>
              <w:t>2003</w:t>
            </w:r>
          </w:p>
        </w:tc>
      </w:tr>
      <w:tr>
        <w:trPr>
          <w:trHeight w:val="234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cs="Arial" w:ascii="Arial" w:hAnsi="Arial"/>
                <w:b/>
                <w:bCs/>
                <w:szCs w:val="32"/>
              </w:rPr>
              <w:t>2004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cs="Arial" w:ascii="Arial" w:hAnsi="Arial"/>
                <w:b/>
                <w:bCs/>
                <w:szCs w:val="32"/>
              </w:rPr>
              <w:t>2005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cs="Arial" w:ascii="Arial" w:hAnsi="Arial"/>
                <w:b/>
                <w:bCs/>
                <w:szCs w:val="32"/>
              </w:rPr>
              <w:t>2006</w:t>
            </w:r>
          </w:p>
        </w:tc>
      </w:tr>
      <w:tr>
        <w:trPr>
          <w:trHeight w:val="234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cs="Arial" w:ascii="Arial" w:hAnsi="Arial"/>
                <w:b/>
                <w:bCs/>
                <w:szCs w:val="32"/>
              </w:rPr>
              <w:t>2007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cs="Arial" w:ascii="Arial" w:hAnsi="Arial"/>
                <w:b/>
                <w:bCs/>
                <w:szCs w:val="32"/>
              </w:rPr>
              <w:t>2008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cs="Arial" w:ascii="Arial" w:hAnsi="Arial"/>
                <w:b/>
                <w:bCs/>
                <w:szCs w:val="32"/>
              </w:rPr>
              <w:t>2009</w:t>
            </w:r>
          </w:p>
        </w:tc>
      </w:tr>
      <w:tr>
        <w:trPr>
          <w:trHeight w:val="234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cs="Arial" w:ascii="Arial" w:hAnsi="Arial"/>
                <w:b/>
                <w:bCs/>
                <w:szCs w:val="32"/>
              </w:rPr>
              <w:t>2010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cs="Arial" w:ascii="Arial" w:hAnsi="Arial"/>
                <w:b/>
                <w:bCs/>
                <w:szCs w:val="32"/>
              </w:rPr>
              <w:t>2011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cs="Arial" w:ascii="Arial" w:hAnsi="Arial"/>
                <w:b/>
                <w:bCs/>
                <w:szCs w:val="32"/>
              </w:rPr>
              <w:t>2012</w:t>
            </w:r>
          </w:p>
        </w:tc>
      </w:tr>
      <w:tr>
        <w:trPr>
          <w:trHeight w:val="234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cs="Arial" w:ascii="Arial" w:hAnsi="Arial"/>
                <w:b/>
                <w:bCs/>
                <w:szCs w:val="32"/>
              </w:rPr>
              <w:t>2013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cs="Arial" w:ascii="Arial" w:hAnsi="Arial"/>
                <w:b/>
                <w:bCs/>
                <w:szCs w:val="32"/>
              </w:rPr>
              <w:t>2014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cs="Arial" w:ascii="Arial" w:hAnsi="Arial"/>
                <w:b/>
                <w:bCs/>
                <w:szCs w:val="32"/>
              </w:rPr>
              <w:t>2015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Heading1"/>
        <w:rPr/>
      </w:pPr>
      <w:r>
        <w:rPr/>
        <w:t>HEA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 – NON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 – HOT AIR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 – BASEBOAR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 – HEAT PUMP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 – RADIATOR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 – ELECTRIC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 – SOLAR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 – SPAC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 – HOT WATER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 – STEAM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1 – FORCED HOT AIR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2 – DUCTED FORCED HOT AIR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3 – ELECTRIC RADIATOR</w:t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sz w:val="18"/>
        </w:rPr>
        <w:t>14 – FIRE FURNAC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5 – WATER FURNAC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6 – RADIAN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24"/>
          <w:u w:val="single"/>
        </w:rPr>
        <w:t>HEAT, cont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7 – STOV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8 – CONVEC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9 – UNI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0 – VENTILATOR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1 – FLOOR FURNAC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2 – ELECTRIC BASEBOAR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3 – HEAT &amp; AIR CON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4 – CENTRAL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rPr/>
      </w:pPr>
      <w:r>
        <w:rPr/>
        <w:t>HOW CONVEY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1 = Private Sale   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2 = Lease          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3 = Gift           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4 = Auction        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5 = Foreclosure     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6 = Straw Deed     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7 = Tax Sale       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8 = Confimatory Deed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9 = Other          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0 = Unknown         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rPr>
          <w:bCs/>
        </w:rPr>
      </w:pPr>
      <w:r>
        <w:rPr>
          <w:bCs/>
        </w:rPr>
        <w:t>LAND USE CODE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 – AGRICULTURAL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 – COMMERCIAL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A – COUNTRY CLUB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 – COMMERCIAL CONDO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R – </w:t>
      </w:r>
      <w:r>
        <w:rPr>
          <w:rFonts w:cs="Arial" w:ascii="Arial" w:hAnsi="Arial"/>
          <w:sz w:val="16"/>
        </w:rPr>
        <w:t>COMMERCIAL RESIDENTIAL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E – EXEMPT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C – EXEMPT COMMERCIAL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I – INDUSTRIAL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C – INDUSTRIAL CONDOMINIUM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 – APARTMENT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 – MARSH LAN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C – NON-CONFORMING US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P – NON-PERKABL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O – </w:t>
      </w:r>
      <w:r>
        <w:rPr>
          <w:rFonts w:cs="Arial" w:ascii="Arial" w:hAnsi="Arial"/>
          <w:sz w:val="16"/>
        </w:rPr>
        <w:t>OPEN SPACE / CONSER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 – PARKING ARE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 – RESIDENTIAL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A – RESID./AGRIC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C – RESID./COMMERCIAL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 – SATELLITE CITIE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S – TOWN HOUS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 – CONDOMINIUM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rPr/>
      </w:pPr>
      <w:r>
        <w:rPr/>
        <w:t>OWNER OCCUPIED INDICATOR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H – PROPERTY OCCUPIED BY </w:t>
      </w:r>
    </w:p>
    <w:p>
      <w:pPr>
        <w:pStyle w:val="TextBodyIndent"/>
        <w:rPr/>
      </w:pPr>
      <w:r>
        <w:rPr/>
        <w:t>OWNER &amp; DEVOTED SOLELY TO HIGHER US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N – PROPERTY IS NOT </w:t>
      </w:r>
    </w:p>
    <w:p>
      <w:pPr>
        <w:pStyle w:val="TextBodyIndent"/>
        <w:rPr/>
      </w:pPr>
      <w:r>
        <w:rPr/>
        <w:t>OCCUPIED BY OWNER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 – PROPERTY IS ONLY PARTLY </w:t>
      </w:r>
    </w:p>
    <w:p>
      <w:pPr>
        <w:pStyle w:val="TextBodyIndent"/>
        <w:rPr/>
      </w:pPr>
      <w:r>
        <w:rPr/>
        <w:t>OCCUPIED BY OWNER (i.e., Also devoted to other use.)</w:t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>ROOF MATERIAL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 – MINIMUM CORR. OR</w:t>
      </w:r>
    </w:p>
    <w:p>
      <w:pPr>
        <w:pStyle w:val="Normal"/>
        <w:ind w:left="27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HEATHED METAL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 – ROLLED COMP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 – COMPOSITION SINGLE</w:t>
      </w:r>
    </w:p>
    <w:p>
      <w:pPr>
        <w:pStyle w:val="Normal"/>
        <w:ind w:left="3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SPHAL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 – TAR &amp; GRAVEL</w:t>
      </w:r>
    </w:p>
    <w:p>
      <w:pPr>
        <w:pStyle w:val="Heading1"/>
        <w:rPr>
          <w:sz w:val="18"/>
        </w:rPr>
      </w:pPr>
      <w:r>
        <w:rPr/>
        <w:t>ROOF MATERIALS, cont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 – CORRUGATED ASBESTO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 – ASBESTOS TILE</w:t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sz w:val="18"/>
        </w:rPr>
        <w:t>7 – CONCRETE TIL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 – CEDAR SHAKES, COPPER</w:t>
      </w:r>
    </w:p>
    <w:p>
      <w:pPr>
        <w:pStyle w:val="Normal"/>
        <w:ind w:left="3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T.TIL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 – ENAMEL METAL SHINGL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 – WOOD SHINGL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1 – SLAT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2 – MODULAR METAL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3 – METAL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4 – BLU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5 – (TO BE ANNOUNCED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6 – ASBESTO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7 – NOT APPLICABL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8 – TIL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9 – CLAY TIL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0 – MOBILE HOME</w:t>
      </w:r>
    </w:p>
    <w:p>
      <w:pPr>
        <w:pStyle w:val="Normal"/>
        <w:ind w:left="45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RRUGAT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1 – MOBIL HOME US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rPr/>
      </w:pPr>
      <w:r>
        <w:rPr/>
        <w:t>ROOF TYPE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 – FLA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 – SH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 – GABL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 – MNSR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 – GAMBREL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 – IRREGULAR</w:t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sz w:val="18"/>
        </w:rPr>
        <w:t>7 – WOO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 – HIP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 – SAWTOOTH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 – QNSE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1 – CONCRET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2 – FRAM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3 – STEEL FRAM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4 – BOWSTRING TRUSS</w:t>
      </w:r>
    </w:p>
    <w:p>
      <w:pPr>
        <w:pStyle w:val="Normal"/>
        <w:rPr/>
      </w:pPr>
      <w:r>
        <w:rPr/>
        <w:t>15 – PRESTRESS CONCRET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TORIE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 – NON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 – SPLIT FOYER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 – SPLIT LEVEL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 – OTHER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 – A FRAM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rPr/>
      </w:pPr>
      <w:r>
        <w:rPr/>
        <w:t>VACANT</w:t>
      </w:r>
    </w:p>
    <w:p>
      <w:pPr>
        <w:pStyle w:val="TextBody"/>
        <w:rPr/>
      </w:pPr>
      <w:r>
        <w:rPr/>
        <w:t xml:space="preserve">V – Vacant (unimproved) property </w:t>
      </w:r>
    </w:p>
    <w:p>
      <w:pPr>
        <w:pStyle w:val="TextBody"/>
        <w:ind w:left="360" w:hanging="0"/>
        <w:rPr/>
      </w:pPr>
      <w:r>
        <w:rPr/>
        <w:t>has no buildings or improvements on it.  It is the opposite of improved property.</w:t>
      </w:r>
    </w:p>
    <w:sectPr>
      <w:headerReference w:type="default" r:id="rId2"/>
      <w:footerReference w:type="default" r:id="rId3"/>
      <w:type w:val="nextPage"/>
      <w:pgSz w:w="12240" w:h="15840"/>
      <w:pgMar w:left="1080" w:right="720" w:gutter="0" w:header="360" w:top="720" w:footer="360" w:bottom="720"/>
      <w:pgNumType w:start="1"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Schoolboo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Last printed 01/07/2003</w:t>
    </w:r>
  </w:p>
  <w:p>
    <w:pPr>
      <w:pStyle w:val="Footer"/>
      <w:jc w:val="center"/>
      <w:rPr/>
    </w:pPr>
    <w:r>
      <w:rPr>
        <w:rFonts w:cs="Arial" w:ascii="Arial" w:hAnsi="Arial"/>
        <w:sz w:val="24"/>
      </w:rPr>
      <w:t xml:space="preserve">Form A – Page 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2</w:t>
    </w:r>
    <w:r>
      <w:rPr>
        <w:rStyle w:val="PageNumber"/>
        <w:sz w:val="2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48"/>
        <w:u w:val="single"/>
      </w:rPr>
    </w:pPr>
    <w:r>
      <w:rPr>
        <w:b/>
        <w:sz w:val="48"/>
        <w:u w:val="single"/>
      </w:rPr>
      <w:t>Maryland</w:t>
    </w:r>
  </w:p>
  <w:p>
    <w:pPr>
      <w:pStyle w:val="Heading2"/>
      <w:rPr/>
    </w:pPr>
    <w:r>
      <w:rPr/>
      <w:t>SELECTED LIST “FIELD PARAMETERS”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9:48:00Z</dcterms:created>
  <dc:creator>Brandy Heinlein</dc:creator>
  <dc:description/>
  <dc:language>en-US</dc:language>
  <cp:lastModifiedBy>jd450</cp:lastModifiedBy>
  <cp:lastPrinted>2003-02-11T15:49:00Z</cp:lastPrinted>
  <dcterms:modified xsi:type="dcterms:W3CDTF">2003-03-14T14:59:00Z</dcterms:modified>
  <cp:revision>6</cp:revision>
  <dc:subject>RANGE CRITRIA</dc:subject>
  <dc:title>Maryland Translation Codes</dc:title>
</cp:coreProperties>
</file>